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я нанимателя о фактах обращения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го гражданского служащего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финансовому мониторингу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произвольной форме или по рекомендуемому образ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финансовому мониторин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жрегион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й службы по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ониторингу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му окру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лужащег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ведомляю о факте обращения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со сторон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клонение  к  коррупционному  правонарушению  производилос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мно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коррупционному правонарушению осуществлялось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к коррупционному правонарушению произошло в __ ч __ м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коррупционному правонарушению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 скло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ный разговор, личная встреча, 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заполнения уведомления)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ая служба по финансовому мониторингу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о фактах обращения в целях склонения государственного гражданского служащего Федеральной службы по финансовому мониторингу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