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Роскосмос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нанимателя (работодателя)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склонения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косм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яю о факте обращения в целях склонения меня к 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__ час. ____ мин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в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почт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заполнения уведомления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ое космическое агентство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ах обращения в целях склонения государственного гражданского служащего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