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10 N 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ах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ражданск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а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федеральному государственному гражданск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олнением им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рупцио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совершению коррупционного  правонарушения 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сущест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сущность предполагаемого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ение к  совершению  коррупционного  правонарушения  осущест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пособ склонения к совершению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нарушения: угроза, обещание, обман, насил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ение к совершению коррупционного правонарушения произошл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время, дата, место (город, адрес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ение к совершению коррупционного правонарушения производилос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стоятельства склонения к коррупционному правонаруш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ный разговор, личный при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федерального государственного гражданск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