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9 N 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ведомление представителя нанимателя (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актах обращения в целях склонения государствен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ю Рос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лужащег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ведомляю о факте обращения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(далее - склонение к правонарушению) со ст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производилось в целях осуществления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   к     правонарушению     осуществлялось    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   к       правонарушению     произошло   в ___ ч. ___ м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в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стоятельства скло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ный разговор, личная встреча, 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полнения уведомления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(работодателя) о фактах обращения в целях склонения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