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рынка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регул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 2010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ителя нанимателя (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факте обращения в целях склоне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ского служащего Федеральной службы по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лкогольного рынка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произвольной форме или по рекомендуемому образ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, должность представителя нанимателя (работод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должность государственного служащего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писание обстоятельств, при которых стало известно о случа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бращения к государственному гражданскому служащему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регулированию алкогольного рынка в связи с исполнением им служ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, место, время, друг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робные сведения о коррупционных правонарушениях, которые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ыл бы совершить государственный гражданский служащий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регулированию алкогольного рынка по просьбе обратившихся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се известные сведения о физическом (юридическом) лице, склон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 коррупционному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куп, угроза, обман и т.д.), а также информация об отказе (согла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нять предложение лица о совершении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подпись, инициалы 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4</Characters>
  <CharactersWithSpaces>34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2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18:42:00Z</dcterms:modified>
  <cp:revision>2</cp:revision>
  <dc:subject>Уведомление</dc:subject>
  <dc:title>Уведомление представителя нанимателя (работодателя) о факте обращения в целях склонения государственного гражданского служащего Федеральной службы по регулированию алкогольного рынка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