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домляем  Вас  о  том,  что в соответствии с ч. 2 ст. 259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РФ Вы  вправе  отказаться от направления в служебную командиров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дицинским противопоказаниям или мотивам личного характера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работни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ознакомлени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Рогожин М.Ю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его праве на отказ от направления в командиров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