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мандиров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на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жебную командир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ОО "Полигон-2" Инженеру строительного отдела</w:t>
        <w:br/>
        <w:t>УВЕДОМЛЕНИЕ О.Л. Потаповой</w:t>
        <w:br/>
        <w:t>01.03.2010 N 1</w:t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правлении в командиров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Ольга Львовн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как работник, имеющий ребенка в возрасте до 3-х лет, Вы имеете право отказаться от направления в служебную командировку в ЗАО "Спецтехника" с 04.03.2010 по 07.03.2010, находящееся в г. Новосибирске (ч. 2 ст. 259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кадров            </w:t>
      </w:r>
      <w:r>
        <w:rPr>
          <w:b/>
          <w:bCs/>
          <w:i/>
          <w:iCs/>
        </w:rPr>
        <w:t>Петрова</w:t>
      </w:r>
      <w:r>
        <w:rPr/>
        <w:t xml:space="preserve">       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едомлением ознакомлена, согласна на направление в команд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инженер строительного отдела       </w:t>
      </w:r>
      <w:r>
        <w:rPr>
          <w:b/>
          <w:bCs/>
          <w:i/>
          <w:iCs/>
        </w:rPr>
        <w:t>Потапова</w:t>
      </w:r>
      <w:r>
        <w:rPr/>
        <w:t xml:space="preserve">                О.Л. Пота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>
          <w:i/>
          <w:iCs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направлении в служебную командиров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