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предприятия в соответств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 учредительными документам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                                                А.А. Андрее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214003, Новгородская обл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г. Руза, ул. 2-я Полков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0 октября 2010 г.                                     21, к. 4, к. 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35-к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необходимости получить трудовую книжку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 Алексей Аркадьевич!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домляем  Вас  о  необходимости  получить трудовую книжку либо д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ие на отправление ее по почте (по указанному Вами в письменном вид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)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ч. 6 ст. 84.1 Трудового кодекса РФ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дел кадров работает с понедельника  по  четверг,  приемные   часы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9 до 13 и с 14 до 16 часов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 для справок: 556-78-90 (доб. 443, 221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спектор по кадрам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Д.Д. Дулин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Васильев М.В.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работника о необходимости получить трудовую книжк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