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наименование должности в дат. падеж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И.О. Фамилия (работни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Уведомл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(ая) Имя Отчество!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оответствии  с  медицинским  заключением (указать, чьим именно) 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ите  переводу  на  другую  работу,  не  противопоказанную  Вам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ю здоровья.  Уведомляем Вас  о том, что  в соответствии со ст. 7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го кодекса РФ Вы вправе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согласиться с переводом на  другую  работу.  В  случае согласия 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ожете  продолжить  работу  в   организации  на  условиях,  опреде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ем об изменении условий  ранее  заключенного  с  Вами 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;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отказаться от перевода на другую работу. В случае отказа В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ите  увольнению   в   порядке,   предусмотренном   п. 8 ч. 1 ст. 7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го кодекса РФ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чень видов работ, выполняемых организацией и не противопоказ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м по состоянию здоровья, прилагается к настоящему уведомлению &lt;210&gt;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связи   с   изложенным   просим   Вас  до   00.00.0000  письм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нформировать администрацию  организации  о  своем  решении. Надеемс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то это уведомление будет воспринято Вами с подобающим пониманием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имени руководителя предприят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лица,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авшего документ)           личная подпись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знакомлен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работник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ознакомления &lt;211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10&gt; Здесь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11&gt; В случае отказа от ознакомления составляется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2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Рогожин М.Ю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о переводе на другую работу в связи с несоответствием работника занимаемой должности вследствие состояния здоровья (в соответствии с медицинским заключени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