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о с ограниченной ответственностью "Алмаз-проек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ОО "Алмаз-проект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есная ул., д. 45, Москва, 1210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/факс 345-65-48, www.567-54-62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ПО 59094867 ОГРН 1047705049568 ИНН/КПП 770788456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6.2010 N 56/05-18                          Петрову Р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сх. N __ от _____                          ул. Новая, д. 43, кв. 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ва, 61254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лучении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тровым Р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срочно явиться в отдел кадров для получения трудовой книж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увольнением по собственному желанию 15.06.20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озможности явиться за трудовой книжкой лично Вы можете 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согласие на отправление трудовой книжки по 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Астрова                О.В. Ас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.Т. Скворц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5-63-2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ло 05-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ворцова 15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Вялова Л.М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получении трудовой книжк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