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ол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00100, Москва, ул. Кофейная, дом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/факс (495) 436-36-37/436-36-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-mail: soley@yandex.ru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200200, Москва, ул. Чайная, дом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у по продажам быт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В. Рычк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N 1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увольнении в связи с ликвидацие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Валентин Валентин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одим до Вашего сведения, что на основании Решения учредителей ООО "Солей" от 27.04.2009 N 3 организация будет ликвидирована, в связи с чем трудовой договор от 11.03.2008 N 68, заключенный с Вами, подлежит досрочному растор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июля 2009 г. (по истечении не менее двух месяцев со дня получения настоящего уведомления) Вы будете уволены на основании п. 1 ч. 1 ст. 81 Трудового кодекса РФ с выплатой выход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, что Вы вправе расторгнуть трудовой договор и до истечения вышеуказанного срока. Тогда в соответствии с ч. 3 ст. 180 Трудового кодекса Вам будет выплачена дополнительная компенсация в размере среднего заработка, исчисленного пропорционально времени, оставшемуся до истечения срока предупреждения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сделать отметку о вручении (расписаться и поставить дату) на втором экземпляре данного уведомления и передать его в департамент по работе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Д.А. Белозер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стоящем увольнен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ликвидацией организации мною получено:                    В.В. Рыч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 ма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Орлова Е.В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предстоящем увольнении в связи с ликвидацие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