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крытое акционерное общество "Сокол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х. N 28                            Бухгалтеру Самойленко А.В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15 июня 2009 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Уважаемая Анна Викторовна!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 уведомляем  Вас  о  том,  что  19  июня  2009 г. истек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трудового   договора  от  19 апреля 2009 г. N 45. Трудовой  догово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ет прекращен в соответствии с п. 2 ч. 1. ст. 77 Трудового кодекса РФ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Зорин                     /П.Д. Зорин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а 15.06.2009 Самойленко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Сувернева А.И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прекращении срочного трудов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