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ДОМЛЕНИЕ                                           Ф.И.О.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одавшего зая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__ г. N 000                           о прекращени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договора, в да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прекращении                                                паде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ового договор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оглашению сторон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важаемый _______________________________________!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имя, отчеств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 Вас  о  намерении прекратить действие заключенного с 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договора с 00 месяца 20__ г. по соглашению сторо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ст. 78 Трудового кодекса РФ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_________ 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(фамилия, инициал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 работника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хайлов Ю.М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 прекращении трудового договора по соглашению сторон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