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ЛПУ "Городская больница N 1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х. N 12                                            Медицинской сест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9 марта 2010 г.                                   Лисицыной О.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ажаемая Ольга Александровна!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ст. 71 Трудового кодекса РФ уведомляем, что Вы показали неудовлетворительный результат испытания, которое установлено трудовым договором N 41 от 25.01.2010 сроком на три месяца. В связи с этим трудовой договор N 41 от 25.01.2010 будет расторгнут 15 марта 2010 г. Результаты испытания признаны неудовлетворительными по следующим основа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ле проведения Вами внутривенных инъекций больным становилось плохо (появлялись большие синяки, ломящие боли) ввиду неправильного введения иглы, Вы не принимали никаких мер по оказанию помощи указанным лиц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место одного препарата Вы вводили больным другой (три установленных случая, объяснительные от 02.02.2010, 10.02.2010, 06.03.2010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 грубо обращались с пожилыми больными (жалоба от Спиридоновой А.К., Ольгиной П.Е.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Вас поставить отметку о получении настоящего уведомления на втором экземпляре документа и передать его в отдел кад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врач                   Музеева                   /Музеева А.И.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ведомление об увольнении по результатам испытательного срока получила 9 марта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Лисицына                 /Лисицына О.А.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</Words>
  <Characters>1457</Characters>
  <CharactersWithSpaces>12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3:00Z</dcterms:created>
  <dc:creator>Шадрина Т.</dc:creator>
  <dc:description/>
  <dc:language>en-US</dc:language>
  <cp:lastModifiedBy/>
  <dcterms:modified xsi:type="dcterms:W3CDTF">2011-10-30T18:43:00Z</dcterms:modified>
  <cp:revision>2</cp:revision>
  <dc:subject>Уведомление</dc:subject>
  <dc:title>Уведомление работника о расторжении трудового договора в связи с неудовлетворительным результатом испытания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