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крытое акционерное об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"Слово и дел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г. Саратов, ул. Апельсиновая, д. 23/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 работ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его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трудового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. 1 ч. 1 ст. 81 ТК РФ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илу  ч. 2 ст. 180 ТК РФ предупреждаем Вас о предстоящем увольнен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с ликвидацией организации.  Решение  о ликвидации организации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(лицо или орган, принявшие решение о ликвидации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(дата).  Трудовой договор с Вами будет расторгн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И.Р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                            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2</Characters>
  <CharactersWithSpaces>1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3:00Z</dcterms:created>
  <dc:creator>Александров И.А.</dc:creator>
  <dc:description/>
  <dc:language>en-US</dc:language>
  <cp:lastModifiedBy/>
  <dcterms:modified xsi:type="dcterms:W3CDTF">2011-10-30T18:43:00Z</dcterms:modified>
  <cp:revision>2</cp:revision>
  <dc:subject>Уведомление</dc:subject>
  <dc:title>Уведомление работника о расторжении трудового договора в связи с ликвидацией организа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