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Указать наименование должности в дат. падеже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(работника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упреждение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Имя Отчество!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с решением (указать, чьим)  с  00.00.0000  числ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сокращается на  00  единиц.  Уведомляем  Вас  о  том,  что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ч. 1 ст. 180 Трудового кодекса РФ Вы вправе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согласиться с переводом на другую работу.  В  случае  согласия 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жете   продолжить  работу  в  организации  на  условиях,  опред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ем об изменении условий  ранее  заключенного  с  Вами 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;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отказаться  от  перевода  на  другую  работу.  В случае  отказа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е   увольнению   в   порядке,   предусмотренном  п. 2 ч. 1 ст.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кодекса РФ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чень видов работ, выполняемых организацией и не противопоказ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м по состоянию здоровья, прилагается к настоящему уведомлению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  с   изложенным   просим   Вас   до   00.00.0000  письм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нформировать администрацию  организации  о  своем  решении. Надеемс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это уведомление будет воспринято Вами с подобающим пониманием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уководителя предприят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лица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авшего документ)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работник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ознакомления &lt;212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2&gt; В случае отказа от ознакомления составляется ак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Рогожин М.Ю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сокращении численности и штата работнико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