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рядке  ст. 180 Трудового кодекса РФ уведомляем Вас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гласно приказу N __ от "___"______ ____ года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утверждено новое штатное распис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вводится в действие с "_____"_____________ _______ года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овым  штатным  расписанием  Ваша  должность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а. Иных вакантных должностей, которые можно  было  бы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ть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)      (личная подпись)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(а) ____________/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(расшифровка)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2 ст. 180 Трудового кодекса РФ о предстоящем увольнении в связи с ликвидацией организации,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ЗАО «Юринформ В»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сокращении должности в соответствии с новым штатным распис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