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Изумру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велиру-закрепщику Зайцеву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12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Алексей Петр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80 Трудового кодекса РФ уведомляем Вас о том, что в связи с проводимым на основании приказа Генерального директора ООО "Изумруд" от 15.12.2008 N 27 "Об изменении штатного расписания" сокращением штатных единиц по ряду должностей (профессий) занимаемая Вами штатная единица по должности (профессии) ювелира-закрепщика подлежит сокращению с 25.0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перевод на другую работу по должности (профессии) огранщика вставок для ювелирных изделий с окладом в размере 19 500 руб. Информируем Вас, что при Вашем отказе от перевода на предложенную Вам работу огранщика вставок для ювелирных изделий, а также при отказе от перевода на другие вакантные должности (работы), которые будут Вам предложены при их наличии в период до 25.02.2009 с учетом Вашей квалификации, трудовой договор с Вами будет расторгнут 25.02.2009 по п. 2 ч. 1 ст. 81 ТК РФ (сокращение численности или штата работников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вольнении в соответствии с п. 2 ч. 1 ст. 81 Трудового кодекса Российской Федерации Вам будет выплачено выходное пособие в размере среднего месячного заработка, а также будет сохранен средний месячный заработок на период трудоустройства в соответствии со ст. 178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Бондаренко    Ю.Т. 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22" декабря 2008 г.    Зай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уведомления получен         ------------      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Забрамная Е.Ю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сокращении занимаемой им штатной единиц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