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9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Указать наименование должности в дат. падеже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И.О. Фамилия (работник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Уведомление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важаемый(ая) Имя Отчество!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оответствии со ст. 123 Трудового кодекса РФ уведомляем  Вас о том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то согласно  графику  отпусков на 0000 г. дата  начала полагающегося В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жегодного оплачиваемого отпуска - 00 месяца 0000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 связи  с  изложенным  Вам следует до 00.00.0000 подать заявление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оставлении отпуска для своевременного и полного производства расчет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одготовки соответствующих документов. Надеемся, что предстоящий отпус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удет для Вас приятным.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 имени руководителя предприятия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аименование должности лица,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писавшего документ)           личная подпись  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знакомлен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ичная подпись работника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ознакомления &lt;233&gt;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33&gt; В случае отказа от ознакомления составляется акт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72</Characters>
  <CharactersWithSpaces>17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2:00Z</dcterms:created>
  <dc:creator>Рогожин М.Ю.</dc:creator>
  <dc:description/>
  <dc:language>en-US</dc:language>
  <cp:lastModifiedBy/>
  <dcterms:modified xsi:type="dcterms:W3CDTF">2011-10-30T18:42:00Z</dcterms:modified>
  <cp:revision>2</cp:revision>
  <dc:subject>Уведомление</dc:subject>
  <dc:title>Уведомление работника о времени начала ежегодного оплачиваемого отпу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