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Лицей N 00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Н. Новгород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</w:t>
      </w:r>
      <w:r>
        <w:rPr/>
        <w:t>Библиотекар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Правдиной Ирине Юрьев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х. N 24 от 20.08.2009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Уведомление о выплате задержанной заработной платы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важаемая  Ирина Юрьевна, уведомляем Вас о том, что заработная  пл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июль 2009 г. будет выплачена 21.08.2009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поминаем,   что   в   соответствии   со  ст. 142 ТК РФ   сотрудник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утствовавший в рабочее время на рабочем месте в период приостано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  в  связи  с  задержкой  выплаты заработной платы, обязан выйти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у не позднее следующего рабочего  дня  после  получения  письм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домления о  готовности произвести выплату задержанной заработной пла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день выхода работника на работу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аш   невыход   на   работу   в   нарушение   требований  ТК РФ буд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матриваться  как  прогул   и  может  повлечь  применение  к  Вам  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циплинарной  ответственности  вплоть  до  увольнения  по  пп. "а" п. 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. 81 ТК РФ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ректор ______________ /С.С. Страхов/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пись)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3</Characters>
  <CharactersWithSpaces>1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Шиндер И.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работника о выплате задержанной заработной платы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