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предприятия в соответств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 учредительными документам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е                                                 А.А. Андрее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214003, Новгородская обл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20 октября 2010 г.                          г. Руза, ул. 2-я Полкова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135-к                                                   21, к. 4, к. 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 истечении срока трудового договор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 Алексей Аркадьевич!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едомляем  Вас  о  том, что организация не будет продлевать действ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ого  с Вами срочного трудового договора. Срок действия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 истекает 5 ноября 2010 г., в связи с чем Вы подлежите увольн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снованию, предусмотренному п. 2 ч. 1 ст. 77 Трудового кодекса РФ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лагодарим  Вас  за проделанную работу. Одновременно сообщаем, чт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ми   сохраняются   права   на   получение   гарантий   и   компенсац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 законодательством РФ в отношении работников, увольня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с истечением срока действия трудового договора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  порядке   расчета   с  организацией  Вы  будете  проинформирова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  своим  непосредственным  руководителем.  Желаем  Вам 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лучшего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 ст. 58 Трудового кодекса РФ, трудовой договор от 5 ноя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9 г. N 115/тд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дел кадров работает  с  понедельника  по  четверг,  приемные часы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9 до 13 и с 14 до 16 часов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фон для справок: 556-78-90 (доб. 443, 221)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В.В. Волина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Васильев М.В.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работника об увольнении в связи с истечением срока действия трудового догово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