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9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Указать наименование должности в дат. падеже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И.О. Фамилия (работник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Уведомление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важаемый(ая) Имя Отчество!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вязи с выявлением нарушения  установленных обязательных правил пр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и  с  Вами   трудового   договора  последний  в  соответствии 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. 1 ст. 84 Трудового кодекса РФ подлежит расторжению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скольку  в  настоящее   время  организация  не  располагает  друг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ой, которая  могла быть предложена Вам с учетом  уровня квалифик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 состояния  здоровья,  мы  вынуждены уведомить Вас о том, что в связи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ложенным   Вы   подлежите   увольнению   с   00.00.0000  по  основанию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усмотренному п. 11 ч. 1 ст. 77 Трудового кодекса РФ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лагодарим Вас за выполненную в организации работу. О порядке рас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организацией Вы будете  заранее проинформированы своим непосредствен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ем.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деемся,  что  это  уведомление  будет  воспринято Вами с подобающ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ниманием.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 имени руководителя предприятия,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наименование должности лица,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писавшего документ)           личная подпись  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знакомлен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ичная подпись работника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ознакомления &lt;223&gt;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23&gt; В случае отказа от ознакомления составляется акт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527</Characters>
  <CharactersWithSpaces>21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2:00Z</dcterms:created>
  <dc:creator>Рогожин М.Ю.</dc:creator>
  <dc:description/>
  <dc:language>en-US</dc:language>
  <cp:lastModifiedBy/>
  <dcterms:modified xsi:type="dcterms:W3CDTF">2011-10-30T18:42:00Z</dcterms:modified>
  <cp:revision>2</cp:revision>
  <dc:subject>Уведомление</dc:subject>
  <dc:title>Уведомление работника об увольнении в связи с выявлением нарушения установленных правил при заключении с ним трудового 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