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Указать наименование должности в дат. падеж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И.О. Фамилия (работни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Уведомление &lt;217&gt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ажаемый(ая) Имя Отчество!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соответствии  с  решением  аттестационной  комиссии  от 00.00.0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 Вашем  несоответствии  занимаемой  должности  в  связи с недостаточ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ей    Вы    подлежите    переводу   на   другую   работу,  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опоказанную Вам по состоянию здоровья. Уведомляем Вас  о том, что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ой связи Вы вправе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) согласиться  с  переводом  на  другую работу. В случае согласия 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ожете  продолжить  работу  в  организации  на  условиях,   опреде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шением  об  изменении  условий  ранее  заключенного с Вами труд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;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) отказаться  от  перевода  на  другую  работу.  В случае  отказа 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ите увольнению в порядке, предусмотренном  пп. "б" п. 3 ч. 1 ст. 8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ого кодекса РФ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ечень видов работ, выполняемых организацией,  не противопоказ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м  по  состоянию  здоровья и соответствующих уровню Вашей квалифик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агается к настоящему уведомлению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связи   с   изложенным   просим   Вас   до   00.00.0000  письмен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нформировать администрацию  организации  о  своем  решении. Надеемс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то это уведомление будет воспринято Вами с подобающим пониманием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имени руководителя предприятия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должности лица,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авшего документ)           личная подпись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знакомлен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 работник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ознакомления &lt;219&gt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17&gt; К уведомлению следует приложить перечень видов работ, выполняемых организацией, не противопоказанных работнику по состоянию здоровья и соответствующих уровню квалификаци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19&gt; В случае отказа от ознакомления составляется ак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4</Characters>
  <CharactersWithSpaces>2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Рогожин М.Ю.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работника по результатам аттестации о несоответствии занимаемой должности в связи с недостаточной квалификацией и переводу на другую работу, не противопоказанную по состоянию здоров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