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ствуясь ст. 78 Трудового кодекса РФ, предлагаем Вам  уволить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рганизации по взаимному соглашению с 00.00.0000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едомляем Вас о том, что  в  соответствии с Трудовым  кодексом РФ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праве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согласиться с увольнением из организации. В случае согласия с В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ет  заключено  соглашение  об  увольнении с последующим увольнением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ю, предусмотренному п. 1 ч. 1 ст. 77 Трудового кодекса РФ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отказаться от увольнения из организации. В случае отказа Вы впра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ать работу в организации на условиях, предусмотренных  заключ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Вами трудовым договором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 связи   с   изложенным   просим   Вас   до  00.00.0000  пись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нформировать администрацию организации о своем решении. Надеемся,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 уведомление будет воспринято Вами с подобающим понимание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работни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ознакомления &lt;265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65&gt; В случае отказа от ознакомления составляется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Рогожин М.Ю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с предложением об увольнении по взаимному соглашению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