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достижением 00.00.0000 возраста 65 лет и решением 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) учебного заведения от 00.00.0000 N 000 Вы подлежите перев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ругую работу. Уведомляем Вас о том, что в соответствии с ч. 4 ст. 3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кодекса РФ Вы вправе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согласиться  с  переводом  на  другую работу. В случае согласия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жете продолжить работу  в  учебном заведении на условиях, опред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овь заключенным с Вами трудовым договором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отказаться  от  перевода  на  другую  работу.  В  случае отказа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е увольнению в  порядке,  предусмотренном  п. 3 ст. 336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РФ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чень должностей, имеющихся в учебном заведении  и 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ю Вашей квалификации, прилагается к настоящему уведомлению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с   изложенным   просим   Вас   до  00.00.0000  пись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нформировать  администрацию   учебного  заведения  о  своем  решен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еемся,  что  это  уведомление  будет   воспринято  Вами  с  подоб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ниманием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учебного завед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26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6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учреждения высшего профессионального образования, занимающего должность ректора (проректора, декана факультета, руководителя филиала учреждения) и достигнувшего возраста 65 лет, о переводе на другую постоянную работу в том же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