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Сотруд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одателя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технологических условий тру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е 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 вам,  что в связи с изменением технологических условий тру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а именно _________________________________________,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какие именн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ойдут, и их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изменения  в трудовые договоры. Данные изменения касаются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74  Трудового  кодекса РФ каждому сотруд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не  согласен  работать  в  новых условиях, будет предложена друг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аяся  у  работодателя  работа  (как  вакантная  должность  или рабо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  квалификации   работника,  так  и  вакантная  нижестоя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или  нижеоплачиваемая  работа).  При  отсутствии  у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ходящей  работы  или  отказе  работника от предложенной  работы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 данным работником подлежит растор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________________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едомление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________________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________________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________________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________________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74 Трудового кодекса РФ о предстоящих изменениях определенных сторонами условий трудового договора, а также о причинах, вызвавших необходимость таких изменений, работодатель обязан уведомить работника в письменной форме не позднее, чем за два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сенов Е.Б.</dc:creator>
  <dc:description/>
  <dc:language>en-US</dc:language>
  <cp:lastModifiedBy/>
  <dcterms:modified xsi:type="dcterms:W3CDTF">2011-10-30T18:42:00Z</dcterms:modified>
  <cp:revision>2</cp:revision>
  <dc:subject>Уведомление</dc:subject>
  <dc:title>"Уведомление работников об изменении технологических условий труд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