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9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 даче письменных объяс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08.08.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Ивану Иванови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ашим отсутствием 1 августа 2006 года с 9.00 до 18.00 часов на рабочем месте прошу Вас явиться для дачи письменных объяснений в соответствии со ст. 193 Трудового кодекса РФ в ООО "Фортуна" по адресу: ________________ 20 августа 2006 года в 9.00 часов. При наличии уважительных причин отсутствия на рабочем месте прошу представить соответствующие оправда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получил ______________________ /И.И. Петр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3</Characters>
  <CharactersWithSpaces>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Гусятникова Д.Е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у о даче письменных объяснений о его отсутствии на рабочем месте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