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0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Материальная ответственность работни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и объяс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с ограниченной ответственностью                         Кладовщ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лигон-2" ООО ("Полигон-2")                                   П.В. Семи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14.01.2010</w:t>
      </w:r>
      <w:r>
        <w:rPr/>
        <w:t xml:space="preserve"> N </w:t>
      </w:r>
      <w:r>
        <w:rPr>
          <w:i/>
          <w:iCs/>
        </w:rPr>
        <w:t>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едоставлении объяс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Уважаемый Петр Валерье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предоставить мне в течение двух рабочих дней с момента получения настоящего уведомления письменные объяснения причин отсутствия на складе следующих материальных ценносте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- компьютер Dell X500, инв. N 55683-654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- копировальный аппарат Xerox MK30040, инв. N 5693-38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    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       С.Н. Анто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ведомление получил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кладовщик                                    </w:t>
      </w:r>
      <w:r>
        <w:rPr>
          <w:i/>
          <w:iCs/>
          <w:sz w:val="18"/>
          <w:szCs w:val="18"/>
        </w:rPr>
        <w:t>Семин</w:t>
      </w:r>
      <w:r>
        <w:rPr>
          <w:sz w:val="18"/>
          <w:szCs w:val="18"/>
        </w:rPr>
        <w:t xml:space="preserve">             П.В. Сем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i/>
          <w:iCs/>
          <w:sz w:val="18"/>
          <w:szCs w:val="18"/>
        </w:rPr>
        <w:t>14.01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1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Телевная А.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работнику о необходимости явиться в отдел кадров организации для представления объяснений по факту длительного отсутствия работника на рабочем мест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