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.И.О. работник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, уведомляе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                (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 в  соответствии со  ст. 84.1 Трудового кодекса РФ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и   трудового   договора   работодатель  обязан   вы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у  трудовую книжку в  день прекращения трудов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 что  в  день прекращения трудового договор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выдать Вам на руки трудовую книжку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о в связи с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тсутствием работника либо его отказом от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рудовой книжки на ру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явиться в _____________________________________,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 получить трудовую книж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дать письменное согласие на отправление ее по поч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м также, что со дня  направления настоящего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 освобождается  от  ответственности за задержку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книж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3</Characters>
  <CharactersWithSpaces>1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ЗАО «Юринформ В»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работнику о необходимости забрать трудовую книжку после уволь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