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123 от 07.08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мплект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марову Виктору Витольдови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 увольнении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численност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Виктор Витольд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каза ООО "Надежда" N 124/л от 03.08.2009, руководствуясь ч. 2 ст. 180 Трудового кодекса РФ, уведомляем Вас, что трудовой договор от 02.07.2008 N 54 будет расторгнут с Вами 8 октября 2009 г. по п. 2 ч. 1 ст. 81 Трудового кодекса РФ в связи с сокращением численности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вольнении по п. 2 ч. 1 ст. 81 ТК РФ Вам будут предоставлены гарантии, предусмотренные трудовым законодательством, в виде выплаты выходного пособия и сохранения среднего месячного заработка на период трудоустройства, но не свыше двух месяцев со дня увольнения (с зачетом выходного пособ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ОО "Надежда" отсутствуют вакантные должности, соответствующие Вашей квалификации, а также вакантные нижестоящие и нижеоплачиваемые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вправе расторгнуть трудовой договор и до истечения двухмесячного срока со дня вручения настоящего уведомления как по собственному желанию (п. 3 ч. 1 ст. 77 ТК РФ), так и в порядке перевода на работу к другому работодателю (п. 5 ч. 1 ст. 77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 действия уведомления Вы обязаны исполнять функциональные обязанности по замещаемой должности и соблюдать Правила внутреннего трудового распорядка, действующие в ООО "Надеж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Дмитриев         Г.А. Дмит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 уведомлением ознакомлен, экземпляр уведомления получ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ров                       7 август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В.В. Комаров     Дата 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Погодина Г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у о предстоящем увольнении в связи с сокращением численности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