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.И.О. работника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, уведомляе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)               (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в связи с неудовлетворительными результатами испыт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го трудовым договором N _____ 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 месяцев, указанный трудовой договор будет расторг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ами,   по   которым   результаты    испытания   призн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довлетворительными,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Предупредить  работника о  расторжении договор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неудовлетворительными результатами  испытания работ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не позднее чем за 3 дня до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7</Characters>
  <CharactersWithSpaces>1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ЗАО «Юринформ В»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работнику о расторжении трудового договора в связи с неудовлетворительными результатами испыт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