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нициалы, фамилия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 N _________________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еобходимости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удовую книж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трудовой договор с Вами расторгнут, Вам необходимо приехать за своей трудовой книжкой или направить в наш адрес заверенное должным образом заявление об отправке Вам трудовой книжки по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0</Characters>
  <CharactersWithSpaces>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Журавлева И.В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у организации о необходимости явиться за трудовой книжкой, в связи с расторжением трудов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