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ывшего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у в связи с отказом получить трудовую кни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еобходимости явиться за трудовой книжкой после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вого договора либо дать согласие на отправление ее по поч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тказом  от  получения  трудовой книжки в день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- "___"__________ ____ г. уведомляем Вас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за трудовой книжкой в рабочие дни с ______ до _____ часов либо 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отправление ее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 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банов О.М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у в связи с отказом получить трудовую книжку о необходимости явиться за трудовой книжкой после расторжения трудового договора либо дать согласие на отправление ее по поч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