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ботодателя                     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ереносе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(ая) _____________________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ю, что предоставление отпуска Вам в текущем рабочем году может неблагоприятно отразиться на нормальном ходе работы организации по следующим причинам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представляется целесообразным перенести начало Вашего отпуска с "___"__________ ____ г. на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24 Трудового кодекса РФ перенос отпуска на следующий год допускается только с согласия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________________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ведомлением ознакомлен(н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________________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еносом отпуска согласен(на)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о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3</Characters>
  <CharactersWithSpaces>1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Касенов Е.Б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одателем работника о переносе отпу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