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10/11-п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10" ноября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"Инновац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ее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ргей Серг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кончанием 20 января 2010 г. срока действия коллективного договора, заключенного на 2008 - 2010 гг., и в соответствии со ст. 36 Трудового кодекса Российской Федерации (далее - ТК РФ) предлагаем начать коллективные переговоры по подготовке и заключению коллективного договора на 2010 - 2012 гг. Предлагаем провести первое заседание Комиссии 18 ноября 2009 г. в 14.00 в помещении профсоюзного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ч. 2 ст. 29, ч. 1 и 7 ст. 35 ТК РФ и п. 12 Устава профсоюза (п. 8 Положения о первичной профсоюзной организации) Постановлением профсоюзного комитета от 9 ноября 2009 г. N 15-ппк в состав Комиссии по регулированию социально-трудовых отношений ЗАО "Инновация" (далее - Комиссия) направлены следующие представители работников ЗАО "Инновация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а М.И., председатель профк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доров Н.И., заместитель председателя профк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ыкина В.А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ачковский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работников ЗАО "Инновация" в Комиссии наделены полномочиями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проекта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коллективного договора после утверждения его проекта на собрании (конференции) профсоюзной организации (трудового коллекти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контроля за выполнением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, дополнение, продление срока действия коллективного договора после утверждения проектов соответствующих решений профк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офкома Петрова М.И. наделена правом подписи коллективного договора после утверждения его проекта на собрании (конференции) профсоюзной организации (трудового коллек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39 ТК РФ необходимо освободить от основной работы с сохранением среднего заработка следующих представителей работников, участвующих в коллективных переговорах, подготовке проекта коллективн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у М.И., председателя профк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дорова Н.И., заместителя председателя профк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ыкину В.А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ачковского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едения коллективных переговоров в соответствии с ч. 7 ст. 37 ТК РФ просим предоставить Петровой М.И.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йствующие в ЗАО "Инновация" положения об оплате труда, премиальные положения и другие локальные нормативные акты, регулирующие оплату труд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актические данные о динамике заработной платы работников ЗАО "Инновация" по категориям работающих в текуще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едения коллективных переговоров просим предоставить помещение для заседаний Комиссии на срок переговоров и актовый зал для проведения профсоюзной конференции (конференции трудового коллектива) 12 января 2010 г. по рассмотрению и утверждению проекта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знакомления работников с проектом коллективного договора, подготовленным Комиссией, просим предоставить имеющиеся на предприятии средства внутренней связи и информации, множительную и иную оргтехнику, помещения для проведения в нерабочее время собраний, консультаций, места для размещения ст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Постановления профкома от 5 ноября 2009 г. N 14-ппк об инициировании переговоров по подготовке и заключению коллективного договора на 2010 - 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положения о Комиссии, одобренный Постановлением профкома от 9 ноября 2009 г. N 15-пп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офкома                Петрова               М.И.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1</Characters>
  <CharactersWithSpaces>2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---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уководителю организации о начале коллективных переговоров по подготовке и заключению коллективного догово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