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территориального            В __________ отделение Сбер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ФСИН России              __________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сы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енсио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енс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пенсия гр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по разрешению на выплату пенсии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ыплате по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нести соответствующее изменение в разрешение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пен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енсионного орга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у пенсио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пенсио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 о выплате пенсии гр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_ 200_ г. полу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 (зам. гл. бухг., нач. отдела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ер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1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Министерство юстиции Российской Федерации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с указанием нового срока действия разрешения на выплату пенсии и условий 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