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(п. 41, 4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ФЭУ                        В ________ отделение Сбер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сылки,                    __________________ г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пенсионного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именование пенсион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, что пенсия гр.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по разрешению на выплату пенсии N _________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е по "___"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внести  соответствующее  изменение в разрешение на вы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и пенсионе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пенсионного подразделения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спектор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ния отре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чальнику пенсио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 N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омер пенсионного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вещение о выплате пенсии гр.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_"___________ 200_ г. получ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. бухгалтер (зам. гл. бухг., нач. отдела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нтролер    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4</Characters>
  <CharactersWithSpaces>1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3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8:43:00Z</dcterms:modified>
  <cp:revision>2</cp:revision>
  <dc:subject>Уведомление</dc:subject>
  <dc:title>Уведомление с указанием нового срока действия разрешения на выплату пенсии и условий выплаты без оформления нового разрешения на выплату пенсии в органах Федеральной службы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