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КСТ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еорганизации (в форме вы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 кооператив  (кредитный  потребительский  кооператив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(сокращенное наименование - ______________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кредитного кооператива _________________)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"___"______ ____ г. общим собранием членов (пайщиков)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(протокол N _____________) в соответствии с п. 5 ч. 3 ст. 17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кредитной  кооперации"   принято  решение  о  реорганизации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 форме  выделения, в результате которого создается креди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(кредитный потребительский кооператив граждан)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_________, место нахождения: ______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ов реорганизуемого кредитного кооператива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в течение _________________ со дня публикации настояще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ведомления) по адресу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, электронная почт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8 ст. 9 ФЗ "О кредитной кооперации" данное уведомление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редствам массовой информации о реорганизации кредитного кооператива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