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КСТ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еорганизации (в форме при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 кооператив  (кредитный  потребительский  кооператив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(сокращенное наименование - ______________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_____________________________) уведомляе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общим собранием членов (пайщиков) (протокол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п. 5  ч. 3  ст. 17  ФЗ "О кредитной кооперации"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реорганизации  кредитного  кооператива  в  форме  при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редитному кооперативу  (кредитному потребительскому кооперативу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(сокращенное наименование ________,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кредиторов реорганизуемого кредитного кооператива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ы в течение ______________________________________ со дня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общения (уведомления) по адресу: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, факс _______, электронная почт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8 ст. 9 ФЗ "О кредитной кооперации" данное уведомление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ЗАО «Юринформ В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редствам массовой информации о реорганизации кредитного кооператива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