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[на бланке юридического лица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едеральный орган исполнительной в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 исполнительной власти субъект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или орган местного самоуправл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ариант: От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, факс: 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а земельного участка о согласии исполни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 органа об изъятии земель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собственником земельного участка площадью ____ кв. м по адресу: __________________, кадастровый номер ______________, относящегося к категории сельскохозяйственных земель (земель, предназначенных для жилищного строительства, и т.д.), что подтверждается свидетельством о праве собственности от "__"_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 ___  г.  я получил уведомление об изъятии у меня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 в  связи  с его нецелевым использованием путем продажи с пуб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  на  основании  решения ____________________ от "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в следующем порядке: _____________________ в срок д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согласен на прекращение моего права собственности на указанный земельный участок на предложен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праве собственности от "__"_________ 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уведомления от "__"_________ ___ г. о решении _________________ об изъятии земельного участка, расположенного по адресу: ____________________, кадастровый номер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собственник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7</Characters>
  <CharactersWithSpaces>1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Кабанов О.М.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собственника земельного участка о согласии исполнить решение органа об изъятии земель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