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И.О. Фамилия &lt;1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важаемый господин (госпожа) _______________________!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фамили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  Вас  за  интерес,   проявленный  к  нашей   компании,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ое резюме.  С большим удовольствием  сообщаем,  что мы гото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ть с Вами трудовой договор &lt;2&gt;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олагаемая дата начала Вашей работы в качестве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 - 00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наименование должности (профессии, специальности)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0 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этой  связи  мы  убедительно  просим  Вас  до  00  месяца  000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ить нам о своем согласии приступить к работе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у Вас  появятся  вопросы в связи с условиями трудового догово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айтесь  по тел. (000) 000-00-000 или электронной почте aaaa@aaa.aa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казывается контактное лицо, например сотрудник отдела кадро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деемся уже вскоре увидеть Вас в числе сотрудников компании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важением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И.О. Фамилия &lt;3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искателя в родительном падеже. При направлении обычной почтой ниже указывается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иповая форма трудового договора может прилагаться для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Лица, представляющего компанию - отправителя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хайлов Ю.М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соискателя о заключении трудов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