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ЕДОМЛЕНИЕ N ___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искателю лиценз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 20__ г. было получено заяв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ы, N вх.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действующим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были  проведены  проверки:  полноты   и   досто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  соискателе  лицензии,  содержащихся  в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;   возможности   выполнения   соискателем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_______________________ N 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  предоставлена   лицензия   на   осуществление деятельност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ми  отходами.  Перечень  видов отходов, видов деятель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 осуществления будет указан в Приложении к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лучения   документа,   подтверждающего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 Вам  необходимо  уплатить  государственную  пошлин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ФК ___________ (для _________), ИНН ____________, р/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, ОКАТО ____________, КПП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, КБК ______________) в размере 1000 (------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(представить)   подлинный   документ   об  оплате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 экспедиции (канцелярию), уточнить по телефону ________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ремя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 об  оплате  может  быть  представлен в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Вашим  представителем  одновременно  с  выдачей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наличие  лицензии.  В таком случае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 явиться в лицензирующий орган по адресу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"__"  _______  20__ г.;  время  __.__  часов. Для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а  в  здание  не позднее чем за день необходимо по телеф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сообщить  фамилию  и инициалы представителя. При се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имо   документа,   подтверждающего   оплату,  необходимо 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 удостоверяющий   личность,   доверенность,  содержа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е получать в лицензирующем орган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_________________________ 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 (наименование должности)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соискателю лицензии о предоставлении лицензии на деятельность по сбору, использованию, обезвреживанию, транспортировке, размещению опасных отходов в Федеральной службе по экологическому, технологическому и атомному надзору соискателю лиценз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