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бору, использованию, обезврежи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ке, разм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ВЕДОМЛЕНИЕ N ____ об отказе в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ензии соискателю лиценз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было получено заявлени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и документы N  вх.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действующим законодательством были про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:  полноты и достоверности сведений о соискателе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 в  представленных документах; возможности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ем лицензионных требований и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проведенных  проверок были выявлены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0"/>
        <w:gridCol w:w="5401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нарушения </w:t>
              <w:br/>
              <w:t xml:space="preserve">(в чем именно   </w:t>
              <w:br/>
              <w:t xml:space="preserve">выразилось, какими </w:t>
              <w:br/>
              <w:t xml:space="preserve">доказательствами  </w:t>
              <w:br/>
              <w:t xml:space="preserve">подтверждается)  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е основание отказа в       </w:t>
              <w:br/>
              <w:t xml:space="preserve">соответствии со ст. 9 Федерального   </w:t>
              <w:br/>
              <w:t xml:space="preserve">закона "О лицензировании отдельных   </w:t>
              <w:br/>
              <w:t xml:space="preserve">видов деятельности"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 документах, представленных   </w:t>
              <w:br/>
              <w:t>соискателем лицензии, недостоверной или</w:t>
              <w:br/>
              <w:t xml:space="preserve">искаженной информации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зможность выполнения лицензионных  </w:t>
              <w:br/>
              <w:t xml:space="preserve">требований и условий в связи с         </w:t>
              <w:br/>
              <w:t>несоответствием соискателя лицензионным</w:t>
              <w:br/>
              <w:t xml:space="preserve">требованиям и условиям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озможность выполнения лицензионных  </w:t>
              <w:br/>
              <w:t xml:space="preserve">требований и условий в связи с         </w:t>
              <w:br/>
              <w:t xml:space="preserve">несоответствием принадлежащих          </w:t>
              <w:br/>
              <w:t xml:space="preserve">соискателю объектов лицензионным       </w:t>
              <w:br/>
              <w:t xml:space="preserve">требованиям и условиям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озможность выполнения лицензионных  </w:t>
              <w:br/>
              <w:t xml:space="preserve">требований и условий в связи с         </w:t>
              <w:br/>
              <w:t xml:space="preserve">несоответствием используемых           </w:t>
              <w:br/>
              <w:t xml:space="preserve">соискателем объектов лицензионным      </w:t>
              <w:br/>
              <w:t xml:space="preserve">требованиям и условиям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     с      выявленными     нарушениями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N __ от "__" ____ 20__ г. Вам отказ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  (если   причиной  отказа  является  не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соискателем лицензионных требований и услов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проверки  возможности   выполнения   соискател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требований и условий от "__" _____ 20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_________________________ 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         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8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соискателю лицензии об отказе в предоставлении лицензии на деятельность по сбору, использованию, обезвреживанию, транспортировке, размещению опасных отходов в Федеральной службе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