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вид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служба по финансовым рынкам уведомляет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даче лиценз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участника рынка ценных бумаг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приказ ФСФР России от__.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) на основании пункта _____ Порядка лицензирования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и на рынке ценных бумаг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СФР России от 06.03.2007 N 07-21/пз-н, (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/Подпись/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Федеральная служба по финансовым рынкам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искателю лицензии об отказе в выдаче лицензии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