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На бланке юридического лица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солидарного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лидарного должника о предъявленных требова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стить владельцу ценных бумаг причиненные убы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не поступило требование о возмещении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 ________  (_________)  рублей,  причиненных  владельцу 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зультате   утраты  акций   (или  невозможности   осуществить 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ые  акциями, иными ценными бумагами) в количестве ______ шту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несоблюдением  порядка  поддержания системы ве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реестра  акционеров.  В  обоснование  требования 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й &lt;1&gt; для отказа в удовлетворении предъявленных требований у меня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едъявленные требования (часть требований на сумму _____ (_______) рублей) удовлетворению не подлежат по следующим основаниям &lt;1&gt;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я полагаю, указанные убытки причинены по вин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требования о возмещении причиненных убытков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в подтверждение (опровержение) заявле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М.П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       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4 ст. 44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абанов О.М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олидарного должника о предъявленных требованиях возместить владельцу ценных бумаг причиненные убы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