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за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в распоря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о-шта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сотрудни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 уведомляетесь о том, что в связи с проведением организационно-штатных мероприятий (указывается, какие именно организационно-штатные мероприятия проводятся) и в случае отказа от предложенных вам вакантных должностей вы будете уволены из органов внутренних дел на основании пункта "е" статьи 19 Закона РФ от 18.04.1991 N 1026-1 "О милиции" (сокращение штатов) (пункт "е" статьи 58 Положения о службе в органах внутренних дел, утвержденного постановлением Верховного Совета РФ от 23.12.92 N 4202-1) по истечении 2 месяцев с момента уведомл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дпись должност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метка о получении уведомления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дпись уведомляемо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вру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ведомление печатается в 2 экземплярах. Первый экземпляр вручается сотруднику, в отношении которого проводятся организационно-штатные мероприятия, второй экземпляр с отметкой об ознакомлении и указанием даты вручения подшивается в личное дело сотрудни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сотрудника о возможном увольнении со службы из органов внутренних дел под роспи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