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адвокатов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адвокатам удостовер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й регист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т адвокатской пала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о приеме адвока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стью фамилия, имя, отчество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лены адвокатской пала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изменением им членства в адвокатской палат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вокат: проживает по адрес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постоянного места житель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контактный телефон &lt;*&gt;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имущественного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&lt;*&gt;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 адвокатской па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         (подпись)  М.П.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при наличии свед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5</Characters>
  <CharactersWithSpaces>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Министерство юстиции Российской Федерации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совета адвокатской палаты о приеме адвоката в члены адвокатской палаты в связи с изменением адвокатом членства в адвокатской палате одного субъекта Российской Федерации на членство в адвокатской палате другого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