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адвокатов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адвокатам удостовер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регист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т адвокатской пала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      о        поступлении         уведомления           адв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стью фамилия, имя, отчество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менении им членства в адвокатской палат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в совет адвокатской палаты которого по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ведомление об изменении чле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членство в адвокатской палат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членом адвокатской палаты которого адвокат намерен ст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вокат: проживает по адресу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постоянного места жительств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контактный телефон &lt;*&gt;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имущественного 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электронной почты &lt;*&gt;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 адвокатской па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убъекта          (подпись)  М.П.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ри наличии свед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Министерство юстиции Российской Федерации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совета адвокатской палаты об изменении адвокатом членства в адвокатской палате одного субъекта Российской Федерации на членство в адвокатской палате другого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