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со страхователя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кратившими свою деятельность,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 страхователями,не осуществляющ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о-хозяйственную деятельнос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страхова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онный номер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территориального органа ПФ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ет, что в связи с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реорганизацией, ликвидац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акрытием филиала, представительства, прекращением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1. Вернуть сопроводительные ведом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2.  Представить  индивидуальные  сведения  за отчетный 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целом по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Слева от порядкового номера знаком  "V" необходи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ить пункт, по которому должна быть представлена информац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ение вр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трывной талон (подшивается в дело страх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онный номер ПФР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ение  о  представлении  в соответствии с п. 3 статьи 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закона от 01.04.1996 N 27-ФЗ индивидуальных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          __________________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)                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</Words>
  <Characters>1859</Characters>
  <CharactersWithSpaces>15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4:00Z</dcterms:created>
  <dc:creator>Отделение Пенсионного фонда Российской Федерации по г. Москве и Московской области</dc:creator>
  <dc:description/>
  <dc:language>en-US</dc:language>
  <cp:lastModifiedBy/>
  <dcterms:modified xsi:type="dcterms:W3CDTF">2011-10-30T18:44:00Z</dcterms:modified>
  <cp:revision>2</cp:revision>
  <dc:subject>Уведомление</dc:subject>
  <dc:title>Уведомление страхователя о необходимости представить в территориальное управление ПФР по месту регистрации сведения, необходимые для ведения индивидуального (персонифицированного) уч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