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аховщик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, факс: 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ступлении страхового случа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страхования N ________ от "___"________ ___ г.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 и ________________________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траховщика)       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  от  "___"________  ___ г.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страховщика о наступлении страхового случая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 момента __________________ в форме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пособ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1 ст. 961 Гражданского кодекса РФ уведомляю(ем)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часов     ____________     минут    "___"________   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ст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страхователя 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о о наступлении следующего страхового случая -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имущественного страхования N _____ от "___"________ 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(выгодоприобрет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Кабанов О.М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страховщика о наступлении страхового случая по договору имуще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